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5728970" cy="6937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693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5073650" cy="5845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584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52"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先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思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考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再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看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答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6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4016375" cy="17659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26916" b="2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9"/>
          <w:sz w:val="23"/>
          <w:szCs w:val="23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3:29:00Z</dcterms:created>
  <dc:creator>Administrator</dc:creator>
  <dc:description/>
  <dc:language>en-US</dc:language>
  <cp:lastModifiedBy>所儿</cp:lastModifiedBy>
  <dcterms:modified xsi:type="dcterms:W3CDTF">2023-04-03T02:58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DECEF5D23C4AF6A1E9D69B68C348A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